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冰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0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冰袋和固定带等组成。冰袋内装有冷敷凝胶作为降温物质。降温物质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产品描述变更为：由冰袋和固定带等组成。冰袋内装有冷敷凝胶作为降温物质。降温物质不含有发挥药理学、免疫学或者代谢作用的成分。预期用途变更为：用于人体物理退热、体表面特定部位的降温。仅用于闭合性软组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32:00Z</dcterms:created>
  <dc:creator>王军鹏</dc:creator>
  <dc:description/>
  <dc:language>en-US</dc:language>
  <cp:lastModifiedBy>余慧君</cp:lastModifiedBy>
  <dcterms:modified xsi:type="dcterms:W3CDTF">2020-11-24T10:33:00Z</dcterms:modified>
  <cp:revision>1</cp:revision>
  <dc:subject/>
  <dc:title/>
</cp:coreProperties>
</file>